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4 Best Lyrical dance Dancers Юніори(IDF) Du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L81     1 1 1 1 1 1 1 1 1  9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2 2 2 2 2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2364"/>
        <w:gridCol w:w="1858"/>
        <w:gridCol w:w="839"/>
        <w:gridCol w:w="1247"/>
        <w:gridCol w:w="2262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Софі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2565"/>
        <w:gridCol w:w="2012"/>
        <w:gridCol w:w="911"/>
        <w:gridCol w:w="1353"/>
        <w:gridCol w:w="2455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Соф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9:39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